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№ 49; от 03.12.2004 № 136; «Ульяновская правда» от 17.06.2005 № 61; от 08.11.2005 № 103-104; от 01.02.2006 № 7; от 17.05.2006 № 35;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№ 84; от 04.02.2011            № 12-13; от 12.10.2011 № 115; от 28.12.2011 № 47; от 06.04.2012 № 36) изменение, дополнив его статья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left="2380" w:hanging="1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реализации права депутата на осуществление депутатской деятельности на профессиональной постоянной основе</w:t>
      </w:r>
    </w:p>
    <w:p>
      <w:pPr>
        <w:pStyle w:val="ConsPlusNormal"/>
        <w:spacing w:lineRule="auto" w:line="360"/>
        <w:ind w:left="2239" w:hanging="15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ждый депутат вправе подать в Законодательное Собрание заявление об осуществлении депутатской деятельности на профессиональной постоянной основе (далее – заявление депутата)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депутата считается поданным с момента его регистрации структурным подразделением аппарата Законодательного Собрания, осуществляющим документационное обеспечение деятельности Законодательного Собрания. Отказ в приёме заявления депутата не допускается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явление депутата, поданное с соблюдением требований, установленных настоящей статьёй, является основанием для принятия вопроса об удовлетворении этого заявления к рассмотрению на ближайшем к дате его регистрации заседании Законодательного Собрания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начале рассмотрения на заседании Законодательного Собрания вопроса об удовлетворении заявлений депутатов председательствующий объявляет о том, какой вопрос подлежит рассмотрению, извещает об установленном настоящим Законом числе депутатов, осуществляющих депутатскую деятельность на профессиональной постоянной основе, а также информирует о числе, дате и времени регистрации поданных депутатами заявлений, числе ранее удовлетворённых Законодательным Собранием заявлений депутатов, числе заявлений депутатов, которые могут быть удовлетворены. После этого Законодательное Собрание переходит к обсуждению заявлений депутатов исходя из следующей очерёдности: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ервую очередь обсуждаются заявления депутатов, избранных в составе каждого списка кандидатов, допущенного к распределению депутатских мандатов в Законодательном Собрании, и депутатов, избранных в составе каждого списка кандидатов, которому передан депутатский мандат в соответствии со статьёй 74 Закона Ульяновской области от 20 июля 2012 года № 102-ЗО «О выборах депутатов Законодательного Собрания Ульяновской области» (далее – Закон Ульяновской области «О выборах депутатов Законодательного Собрания Ульяновской области»)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о вторую очередь обсуждаются заявления депутатов, не указанных в подпункте 1 настоящего пункта, в соответствии с очерёдностью поступления заявлений таких депутатов в Законодательное Собрание, которая определяется по дате и времени регистрации этих заявлений. 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заявлений депутатов подавшие их депутаты обосновывают необходимость осуществления ими депутатской деятельности на профессиональной постоянной основе, а также отвечают на вопросы присутствующих на заседании депутатов. 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завершении обсуждения заявлений депутатов Законодательное Собрание переходит к голосованию по каждому поданному депутатами заявлению. Голосование проводится в соответствии с очерёдностью обсуждения заявлений депутатов, определённой пунктом 4 настоящей статьи, в порядке, установленном Регламентом Законодательного Собрания. При этом при проведении голосования должны применяться процедуры, обеспечивающие возможность удовлетворения заявления по меньшей мере одного из числа депутатов, избранных в составе каждого списка кандидатов, допущенного к распределению депутатских мандатов в Законодательном Собрании, и депутата, избранного в составе каждого списка кандидатов, которому передан депутатский мандат в соответствии со статьёй 74 Закона Ульяновской области «О выборах депутатов Законодательного Собрания Ульяновской области», в том числе процедура голосования в два тура.  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б удовлетворении заявления депутата считается принятым, если за него проголосовало более половины от числа избранных депутатов. В случае если в результате голосования число удовлетворённых Законодательным Собранием заявлений депутатов стало равным установленному настоящим Законом предельному числу депутатов, осуществляющих депутатскую деятельность на профессиональной постоянной основе, а по части поданных депутатами заявлений голосование ещё не проводилось, указанные заявления на голосование не ставятся и возвращаются подавшим их депутатам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об удовлетворении заявления депутата оформляется постановлением Законодательного Собрания.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 позднее 14 дней после дня принятия Законодательным Собранием решения об удовлетворении заявления депутата последний обязан представить в Законодательное Собрание копию приказа (распоряжения) об освобождении его от обязанностей, не совместимых со статусом депутата, осуществляющего депутатскую деятельность на профессиональной постоянной основе.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если депутат не представил в установленный пунктом 8 настоящей статьи срок копию приказа (распоряжения) об освобождении его от обязанностей, не совместимых со статусом депутата, осуществляющего депутатскую деятельность на профессиональной постоянной основе, то мандатная комиссия Законодательного Собрания подготавливает и вносит на рассмотрение Законодательного Собрания проект постановления о признании постановления Законодательного Собрания об удовлетворении заявления данного депутата утратившим силу.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9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прекращения осуществления депутатом депутатской деятельности на профессиональной постоянной основе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депутатом депутатской деятельности на профессиональной постоянной основе прекращается в случаях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рочного прекращения полномочий депутата, осуществляющего депутатскую деятельность на профессиональной постоянной основе, по основаниям, предусмотренным законодательством Российской Федерации и Ульяновской области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ачи депутатом, осуществляющим депутатскую деятельность на профессиональной постоянной основе, заявления о прекращении им депутатской деятельности на профессиональной постоянной основе. Указанное заявление подаётся Председателю Законодательного Собрания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, предусмотренном подпунктом 2 пункта 1 настоящей статьи, осуществление депутатом депутатской деятельности на профессиональной постоянной основе прекращается через 14 дней со дня подачи соответствующего заявления. По соглашению между Председателем Законодательного Собрания и депутатом осуществление последним депутатской деятельности на постоянной профессиональной основе может быть прекращено и до истечения 14-дневного срока со дня подачи соответствующего заявления. Аппарат Законодательного Собрания информирует депутатов о прекращении осуществления соответствующим депутатом депутатской деятельности на профессиональной постоянной основе по основанию, предусмотренному подпунктом 2 пункта 1 настоящей статьи, не позднее одного рабочего дня со дня такого прекращения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кращение депутатом депутатской деятельности на профессиональной постоянной основе по основанию, предусмотренному подпунктом 2 пункта 1 настоящей статьи, не влечёт освобождения его от той должности в Законодательном Собрании, обязанности по которой он исполнял на профессиональной постоянной основе.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 ЗО </w:t>
      </w:r>
    </w:p>
    <w:sectPr>
      <w:headerReference w:type="default" r:id="rId2"/>
      <w:headerReference w:type="first" r:id="rId3"/>
      <w:type w:val="nextPage"/>
      <w:pgSz w:w="11906" w:h="16838"/>
      <w:pgMar w:left="1400" w:right="566" w:gutter="0" w:header="720" w:top="1141" w:footer="0" w:bottom="1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21:00Z</dcterms:created>
  <dc:creator>user</dc:creator>
  <dc:description/>
  <cp:keywords/>
  <dc:language>en-US</dc:language>
  <cp:lastModifiedBy>USER</cp:lastModifiedBy>
  <cp:lastPrinted>2012-12-20T16:06:00Z</cp:lastPrinted>
  <dcterms:modified xsi:type="dcterms:W3CDTF">2012-12-20T12:07:00Z</dcterms:modified>
  <cp:revision>5</cp:revision>
  <dc:subject/>
  <dc:title>Государственно-правовой отдел </dc:title>
</cp:coreProperties>
</file>